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u w:val="single"/>
        </w:rPr>
      </w:pPr>
      <w:r>
        <w:rPr/>
        <w:t xml:space="preserve">заседания Закупочной комиссии по выбору Победителя открытого запроса предложений в электронной форме на право заключения договора на </w:t>
      </w:r>
      <w:r>
        <w:rPr>
          <w:u w:val="single"/>
        </w:rPr>
        <w:t>Поставку горизонтального электронасосного агрегата с центробежным одноступенчатым насос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0» ноября 2018г. 15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0» но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14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добрении Отчета по итоговой оценке предложений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одна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предложения на участие в закупке, срок поставки товара/выполнения работ/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О ВОК»</w:t>
            </w:r>
          </w:p>
          <w:p>
            <w:pPr>
              <w:pStyle w:val="Normal"/>
              <w:rPr/>
            </w:pPr>
            <w:r>
              <w:rPr/>
              <w:t>301682, Тульская область, Новомосковский район, с. Гремячее, Лит 9В, офис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/ОГРН 7116512346/711601001/114715401909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8 г. 09-54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996,95 руб. без учета НДС, сумма НДС (18%)– 56 519,45 руб., итого с НДС – 370 516,40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 поставки товара/</w:t>
            </w:r>
            <w:r>
              <w:rPr>
                <w:sz w:val="22"/>
                <w:szCs w:val="22"/>
              </w:rPr>
              <w:t>выполнения работ/оказания услуг: в течение 4 недель с момента заключения догово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календарных дней с момента с момента получения Товара на основании оригинала счета - фактуры, документов, подтверждающих факт поставки товара.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9"/>
        <w:rPr>
          <w:b/>
          <w:b/>
        </w:rPr>
      </w:pPr>
      <w:r>
        <w:rPr/>
        <w:t>Об определении Победител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основании п. 3.14.6.1 ЗД</w:t>
      </w:r>
      <w:r>
        <w:rPr>
          <w:rStyle w:val="FootnoteAnchor"/>
          <w:vertAlign w:val="superscript"/>
        </w:rPr>
        <w:footnoteReference w:id="2"/>
      </w:r>
      <w:r>
        <w:rPr/>
        <w:t xml:space="preserve">  предлагается признать Победителем ООО «НПО ВОК», 301682, Тульская область, Новомосковский район, с. Гремячее, Лит 9В, офис 1, ИНН/КПП/ОГРН 7116512346/711601001/1147154019099, на следующих условиях: Цена предложения: 313 996,95 руб. без учета НДС, сумма НДС (18%)– 56 519,45 руб., итого с НДС – 370 516,40 руб. Срок поставки товара/выполнения работ/оказания услуг: в течение 4 недель с момента заключения договора. Условия оплаты:в течение 20 календарных дней с момента с момента получения Товара на основании оригинала счета - фактуры, документов, подтверждающих факт поставки товара.</w:t>
      </w:r>
      <w:r>
        <w:rPr>
          <w:b/>
        </w:rPr>
        <w:t>*.</w:t>
      </w:r>
    </w:p>
    <w:p>
      <w:pPr>
        <w:pStyle w:val="Normal"/>
        <w:jc w:val="both"/>
        <w:rPr/>
      </w:pPr>
      <w:r>
        <w:rPr/>
        <w:t>В соответствии с п.5.1.9.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знать Победителем ООО «НПО ВОК», 301682, Тульская область, Новомосковский район, с. Гремячее, Лит 9В, офис 1, ИНН/КПП/ОГРН 7116512346/711601001/1147154019099, на следующих условиях: Цена предложения: 313 996,95 руб. без учета НДС, сумма НДС (18%)– 56 519,45 руб., итого с НДС – 370 516,40 руб. Срок поставки товара/выполнения работ/оказания услуг: в течение 4 недель с момента заключения договора. Условия оплаты:в течение 20 календарных дней с момента с момента получения Товара на основании оригинала счета - фактуры, документов, подтверждающих факт поставки товара.*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оответствии с п.5.1.9.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пускается проведение преддоговорных переговоров с ООО «НПО ВОК», 301682, Тульская область, Новомосковский район, с. Гремячее, Лит 9В, офис 1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49" w:gutter="0" w:header="709" w:top="765" w:footer="318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70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70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70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70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но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6:00Z</dcterms:created>
  <dc:creator/>
  <dc:description/>
  <cp:keywords/>
  <dc:language>en-US</dc:language>
  <cp:lastModifiedBy/>
  <dcterms:modified xsi:type="dcterms:W3CDTF">2018-11-20T12:56:00Z</dcterms:modified>
  <cp:revision>1</cp:revision>
  <dc:subject/>
  <dc:title>Протокол вскрытия конвертов</dc:title>
</cp:coreProperties>
</file>